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45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12.12.2023                                                                                                      № 39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деревянковского сельского поселения Каневского района о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7 октября 2023 года №311 «Об утверждении </w:t>
      </w:r>
      <w:r>
        <w:rPr>
          <w:b/>
          <w:bCs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етодики прогнозирования поступлений доходов в бюджет Стародеревянковского сель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я Каневского района, главным администратором котор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вляется администрация Стародеревянков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Стародеревянковского сельского поселения Каневского района от 27 октября 2023 года № 311 «Об утверждении М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Стародеревянковского сельского поселения Каневского района в телекоммуникационной сети «Интернет» (Н.М.Прокофье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 xml:space="preserve">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1:00Z</dcterms:created>
  <dc:creator>anton</dc:creator>
  <dc:description/>
  <cp:keywords/>
  <dc:language>en-US</dc:language>
  <cp:lastModifiedBy>User</cp:lastModifiedBy>
  <cp:lastPrinted>2023-12-12T15:17:00Z</cp:lastPrinted>
  <dcterms:modified xsi:type="dcterms:W3CDTF">2023-12-12T12:18:00Z</dcterms:modified>
  <cp:revision>42</cp:revision>
  <dc:subject/>
  <dc:title>ПОСТАНОВЛЕНИЕ</dc:title>
</cp:coreProperties>
</file>